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  <w:t>Answer to last question:</w:t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90"/>
        <w:jc w:val="center"/>
        <w:rPr>
          <w:sz w:val="44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¹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-360" w:leader="none"/>
        </w:tabs>
        <w:ind w:left="90" w:hanging="90"/>
        <w:rPr>
          <w:b/>
          <w:b/>
          <w:sz w:val="44"/>
        </w:rPr>
      </w:pPr>
      <w:r>
        <w:rPr>
          <w:b/>
          <w:sz w:val="44"/>
        </w:rPr>
        <w:t>Combine the given functions using the operation indicated.</w:t>
      </w:r>
    </w:p>
    <w:p>
      <w:pPr>
        <w:pStyle w:val="Normal"/>
        <w:ind w:firstLine="7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  <w:t>Answer to last question:</w:t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90"/>
        <w:jc w:val="center"/>
        <w:rPr>
          <w:sz w:val="44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Combine the given functions using the operation indicated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  <w:t>Answer to last question:</w:t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90"/>
        <w:jc w:val="center"/>
        <w:rPr>
          <w:sz w:val="44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Combine the given functions using the operation indic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  <w:t>Answer to last question:</w:t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90"/>
        <w:jc w:val="center"/>
        <w:rPr>
          <w:sz w:val="44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-360" w:leader="none"/>
        </w:tabs>
        <w:rPr>
          <w:b/>
          <w:b/>
        </w:rPr>
      </w:pPr>
      <w:r>
        <w:rPr>
          <w:b/>
          <w:sz w:val="44"/>
        </w:rPr>
        <w:t>Combine the given functions using the operation indica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 w:val="48"/>
        </w:rPr>
      </w:pPr>
      <w:r>
        <w:rPr>
          <w:sz w:val="48"/>
        </w:rPr>
      </w:r>
    </w:p>
    <w:p>
      <w:pPr>
        <w:pStyle w:val="Normal"/>
        <w:ind w:firstLine="720"/>
        <w:jc w:val="center"/>
        <w:rPr>
          <w:sz w:val="48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44"/>
        </w:rPr>
      </w:pPr>
      <w:r>
        <w:rPr>
          <w:b/>
          <w:i/>
          <w:sz w:val="44"/>
        </w:rPr>
        <w:t>Answer to last question:</w:t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90"/>
        <w:jc w:val="center"/>
        <w:rPr>
          <w:sz w:val="44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-360" w:leader="none"/>
        </w:tabs>
        <w:rPr>
          <w:b/>
          <w:b/>
        </w:rPr>
      </w:pPr>
      <w:r>
        <w:rPr>
          <w:b/>
          <w:sz w:val="44"/>
        </w:rPr>
        <w:t>Combine the given functions using the operation indica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  <w:t>Answer to last question:</w:t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90"/>
        <w:jc w:val="center"/>
        <w:rPr>
          <w:sz w:val="44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¹0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-360" w:leader="none"/>
        </w:tabs>
        <w:rPr>
          <w:b/>
          <w:b/>
        </w:rPr>
      </w:pPr>
      <w:r>
        <w:rPr>
          <w:b/>
          <w:sz w:val="44"/>
        </w:rPr>
        <w:t>Combine the given functions using the operation indicated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  <w:t>Answer to last question:</w:t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90"/>
        <w:jc w:val="center"/>
        <w:rPr>
          <w:sz w:val="44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Combine the given functions using the operation indicat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  <w:t>Answer to last question: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90"/>
        <w:jc w:val="center"/>
        <w:rPr>
          <w:sz w:val="48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¹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tabs>
          <w:tab w:val="clear" w:pos="720"/>
          <w:tab w:val="left" w:pos="0" w:leader="none"/>
        </w:tabs>
        <w:ind w:left="90" w:hanging="9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Combine the given functions using the operation indicat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  <w:t>Answer to last question:</w:t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90"/>
        <w:jc w:val="center"/>
        <w:rPr>
          <w:sz w:val="44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Combine the given functions using the operation indicated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  <w:t>Answer to last question:</w:t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90"/>
        <w:jc w:val="center"/>
        <w:rPr>
          <w:sz w:val="44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b/>
          <w:sz w:val="44"/>
        </w:rPr>
        <w:t>Combine the given functions using the operation indicated</w:t>
      </w:r>
      <w:r>
        <w:rPr>
          <w:sz w:val="48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  <w:t>Answer to last question:</w:t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90"/>
        <w:jc w:val="center"/>
        <w:rPr>
          <w:sz w:val="44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-360" w:leader="none"/>
        </w:tabs>
        <w:rPr>
          <w:b/>
          <w:b/>
        </w:rPr>
      </w:pPr>
      <w:r>
        <w:rPr>
          <w:b/>
          <w:sz w:val="44"/>
        </w:rPr>
        <w:t>Combine the given functions using the operation indica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  <w:t>Answer to last question:</w:t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90"/>
        <w:jc w:val="center"/>
        <w:rPr>
          <w:sz w:val="44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Combine the given functions using the operation indicated</w:t>
      </w:r>
    </w:p>
    <w:p>
      <w:pPr>
        <w:pStyle w:val="Normal"/>
        <w:ind w:firstLine="720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90"/>
        <w:jc w:val="center"/>
        <w:rPr>
          <w:sz w:val="48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left="90" w:hanging="9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  <w:t>Answer to last question:</w:t>
      </w:r>
    </w:p>
    <w:p>
      <w:pPr>
        <w:pStyle w:val="Normal"/>
        <w:tabs>
          <w:tab w:val="clear" w:pos="720"/>
          <w:tab w:val="left" w:pos="0" w:leader="none"/>
        </w:tabs>
        <w:ind w:left="90" w:hanging="90"/>
        <w:jc w:val="center"/>
        <w:rPr>
          <w:b/>
          <w:b/>
          <w:i/>
          <w:i/>
          <w:sz w:val="44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tabs>
          <w:tab w:val="clear" w:pos="720"/>
          <w:tab w:val="left" w:pos="-360" w:leader="none"/>
        </w:tabs>
        <w:rPr>
          <w:b/>
          <w:b/>
        </w:rPr>
      </w:pPr>
      <w:r>
        <w:rPr>
          <w:b/>
          <w:sz w:val="44"/>
        </w:rPr>
        <w:t>Combine the given functions using the operation indica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  <w:t>Answer to last question:</w:t>
      </w:r>
    </w:p>
    <w:p>
      <w:pPr>
        <w:pStyle w:val="Normal"/>
        <w:tabs>
          <w:tab w:val="clear" w:pos="720"/>
          <w:tab w:val="left" w:pos="0" w:leader="none"/>
        </w:tabs>
        <w:ind w:left="90" w:hanging="9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90"/>
        <w:jc w:val="center"/>
        <w:rPr>
          <w:sz w:val="44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-360" w:leader="none"/>
        </w:tabs>
        <w:rPr>
          <w:b/>
          <w:b/>
        </w:rPr>
      </w:pPr>
      <w:r>
        <w:rPr>
          <w:b/>
          <w:sz w:val="44"/>
        </w:rPr>
        <w:t>Combine the given functions using the operation indica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sz w:val="48"/>
        </w:rPr>
      </w:pPr>
      <w:r>
        <w:rPr>
          <w:sz w:val="4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48"/>
        </w:rPr>
      </w:pPr>
      <w:r>
        <w:rPr>
          <w:sz w:val="48"/>
        </w:rPr>
      </w:r>
    </w:p>
    <w:sectPr>
      <w:footerReference w:type="default" r:id="rId2"/>
      <w:type w:val="nextPage"/>
      <w:pgSz w:w="12240" w:h="15840"/>
      <w:pgMar w:left="1080" w:right="720" w:gutter="0" w:header="0" w:top="108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54:00Z</dcterms:created>
  <dc:creator>Lauren Williams</dc:creator>
  <dc:description/>
  <cp:keywords/>
  <dc:language>en-US</dc:language>
  <cp:lastModifiedBy>Lauren Williams</cp:lastModifiedBy>
  <dcterms:modified xsi:type="dcterms:W3CDTF">2012-10-10T12:23:00Z</dcterms:modified>
  <cp:revision>10</cp:revision>
  <dc:subject/>
  <dc:title/>
</cp:coreProperties>
</file>